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1408483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347582078"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345947260"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987705506"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520018705"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344604863"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